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44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36"/>
        </w:rPr>
        <w:t>РАСПОРЯЖ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6 июня 2020 года                                                                  № 181-р</w:t>
      </w:r>
    </w:p>
    <w:p>
      <w:pPr>
        <w:pStyle w:val="Normal"/>
        <w:jc w:val="center"/>
        <w:rPr>
          <w:sz w:val="24"/>
        </w:rPr>
      </w:pPr>
      <w:bookmarkStart w:id="2" w:name="_Hlk24107483"/>
      <w:r>
        <w:rPr>
          <w:sz w:val="24"/>
        </w:rPr>
        <w:t>г. Ейск</w:t>
      </w:r>
      <w:bookmarkEnd w:id="2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59" w:hRule="atLeast"/>
        </w:trPr>
        <w:tc>
          <w:tcPr>
            <w:tcW w:w="9498" w:type="dxa"/>
            <w:tcBorders/>
          </w:tcPr>
          <w:p>
            <w:pPr>
              <w:pStyle w:val="Normal"/>
              <w:ind w:left="743" w:right="1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 составлении и сроках предоставления годовой                 отчетности об исполнении бюджета Ейского городского поселения Ейского района и утверждении состава и             сроков представления квартальной, месячной                          отчетности в 2020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Cs w:val="28"/>
        </w:rPr>
      </w:pPr>
      <w:r>
        <w:rPr>
          <w:szCs w:val="28"/>
        </w:rPr>
        <w:t>В соответствии со статьей 264.2 Бюджетного кодекса Российской Феде</w:t>
        <w:softHyphen/>
        <w:t>рации, приказом министерства финансов Краснодарского края от                      16 января 2020 года № 8 «О составлении и сроках представления годовой               отчетности об исполнении консолидированного бюджета Краснодарского края, бюджета Территориального фонда обязательного медицинского страхования Краснодарского края и годовой консолидированной бухгалтерской отчетности государственных (муниципальных) бюджетных и автономных учреждений Краснодарского края за 2019 год и утверждении состава и сроков                  представления квартальной, месячной отчетности в 2020 году», в целях                   составления отчетности об исполнении бюджета Ейского городского поселения Ейского района (далее – бюджетная от</w:t>
        <w:softHyphen/>
        <w:t>четность) и консолидированной бухгалтерской отчетности государственных (муниципаль</w:t>
        <w:softHyphen/>
        <w:t>ных) бюджетных и автономных учреждений (далее – бухгалтерская отчетность) Ейского городского поселения Ейского района и своевременного пред</w:t>
        <w:softHyphen/>
        <w:t xml:space="preserve">ставления их в финансовое управление администрации муниципального образования Ейский район: </w:t>
      </w:r>
    </w:p>
    <w:p>
      <w:pPr>
        <w:pStyle w:val="Normal"/>
        <w:tabs>
          <w:tab w:val="clear" w:pos="708"/>
          <w:tab w:val="left" w:pos="851" w:leader="none"/>
          <w:tab w:val="left" w:pos="5400" w:leader="none"/>
        </w:tabs>
        <w:ind w:firstLine="709"/>
        <w:rPr>
          <w:szCs w:val="28"/>
        </w:rPr>
      </w:pPr>
      <w:r>
        <w:rPr>
          <w:szCs w:val="28"/>
        </w:rPr>
        <w:t>1. Определить порядок составления и перечень форм годовой, кварталь</w:t>
        <w:softHyphen/>
        <w:t>ной и месячной бюджетной и бухгалтерской отчетности в соответствии с тре</w:t>
        <w:softHyphen/>
        <w:t xml:space="preserve">бованиями: 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09"/>
        <w:rPr/>
      </w:pPr>
      <w:r>
        <w:rPr>
          <w:szCs w:val="28"/>
        </w:rPr>
        <w:t>приказа Министерства финансов Российской Федерации от 28 декабря 2010 года № 191н «Об утверждении Инструкции о порядке состав</w:t>
        <w:softHyphen/>
        <w:t>ления и представления годовой, квартальной и месячной отчетности об испол</w:t>
        <w:softHyphen/>
        <w:t>нении бюджетов бюд</w:t>
        <w:softHyphen/>
        <w:t>жетной системы Российской Федерации» (с учетом изме</w:t>
        <w:softHyphen/>
        <w:t>нений) (далее - Инструкция 191н) - для участни</w:t>
        <w:softHyphen/>
        <w:t>ков бюджетного процесс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риказа Министерства финансов Российской Федерации от 25 марта 2011 года № 33н «Об утверждении Инструкции о порядке составле</w:t>
        <w:softHyphen/>
        <w:t>ния, представления го</w:t>
        <w:softHyphen/>
        <w:t>довой, квартальной бухгалтерской отчетности государ</w:t>
        <w:softHyphen/>
        <w:t>ственных (муниципаль</w:t>
        <w:softHyphen/>
        <w:t>ных) бюджетных и автономных учреждений» (с учетом изменений) - для муниципальных бюджетных и автономных уч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риказа Министерства финансов Российской Федерации от 31 декабря 2016 года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риказа Министерства финансов Российской Федерации от 31 декабря 2016 года № 260н «Об утверждении федерального стандарта бухгалтерского учета для организаций государственного сектора «Представление бухгалтерской             (фи</w:t>
        <w:softHyphen/>
        <w:t>нансовой) отчетност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исьма Министерства финансов Российской Федерации от 31 января  2011 года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outlineLvl w:val="0"/>
        <w:rPr/>
      </w:pPr>
      <w:r>
        <w:rPr>
          <w:szCs w:val="28"/>
        </w:rPr>
        <w:t>письма Федерального казначейства от 11 декабря 2012 года                                     № 42-7.4-05/2.1-704 «О порядке составления и представления финансовыми органами субъектов Российской Федерации Отче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Утвердить:</w:t>
      </w:r>
    </w:p>
    <w:p>
      <w:pPr>
        <w:pStyle w:val="Normal"/>
        <w:ind w:firstLine="709"/>
        <w:rPr/>
      </w:pPr>
      <w:r>
        <w:rPr>
          <w:szCs w:val="28"/>
        </w:rPr>
        <w:t>сроки представления в электронном виде годовой бюджетной  (бухгалтерской) отчетности главными распорядителями и получателями бюджетных средств (при</w:t>
        <w:softHyphen/>
        <w:t>ложение № 1);</w:t>
      </w:r>
    </w:p>
    <w:p>
      <w:pPr>
        <w:pStyle w:val="Normal"/>
        <w:ind w:firstLine="709"/>
        <w:rPr/>
      </w:pPr>
      <w:r>
        <w:rPr>
          <w:szCs w:val="28"/>
        </w:rPr>
        <w:t>форму информации по организации бюджетного учета на 1 января 2020 г. (приложение № 2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орму информации по организации бухгалтерского учета на 1 января 2020 г. (приложение № 3);</w:t>
      </w:r>
    </w:p>
    <w:p>
      <w:pPr>
        <w:pStyle w:val="Normal"/>
        <w:ind w:firstLine="709"/>
        <w:rPr/>
      </w:pPr>
      <w:r>
        <w:rPr>
          <w:szCs w:val="28"/>
        </w:rPr>
        <w:t>сроки представления квартальной бюджетной (бухгалтерской) отчетно</w:t>
        <w:softHyphen/>
        <w:t>сти муниципальных бюджетных и казенных учреждений в 2020 году (при</w:t>
        <w:softHyphen/>
        <w:t xml:space="preserve">ложение  № 4)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роки представления месячной бюджетной (бухгалтерской) отчетности муниципальных бюджетных и казенных учреждений в 2020 году (при</w:t>
        <w:softHyphen/>
        <w:t>ложение  № 5).</w:t>
      </w:r>
    </w:p>
    <w:p>
      <w:pPr>
        <w:pStyle w:val="Normal"/>
        <w:ind w:firstLine="709"/>
        <w:rPr/>
      </w:pPr>
      <w:r>
        <w:rPr>
          <w:szCs w:val="28"/>
        </w:rPr>
        <w:t>3. Специалисту финансово-экономического отдела, участвующему в приеме бюджетной (бухгалтерской) отчетности от главных распорядителей и получателей бюджетных средств:</w:t>
      </w:r>
    </w:p>
    <w:p>
      <w:pPr>
        <w:pStyle w:val="Normal"/>
        <w:ind w:firstLine="709"/>
        <w:rPr/>
      </w:pPr>
      <w:r>
        <w:rPr>
          <w:szCs w:val="28"/>
        </w:rPr>
        <w:t>проанализировать показатели бюджетной (бухгалтерской) отчетности и пояснительных записок к ним;</w:t>
      </w:r>
    </w:p>
    <w:p>
      <w:pPr>
        <w:pStyle w:val="Normal"/>
        <w:ind w:firstLine="709"/>
        <w:rPr/>
      </w:pPr>
      <w:r>
        <w:rPr>
          <w:szCs w:val="28"/>
        </w:rPr>
        <w:t>производить проверку представленной бюджетной (бухгалтерской) отчетности на соответствие требованиям к ее составлению и представлению, установленным Инструкцией 191н, путем выверки показателей представленной бюджетной отчетности по контрольным соотношениям, установленным Министерством финансов Российской Федерации (далее – камеральная проверка бюджетной отчетности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изводить проверку представленной бухгалтерской отчетности на соответствие требованиям к ее составлению и представлению, установленным Инструкцией 33н, путем выверки показателей представленной бухгалтерской отчетности по контрольным соотношениям, установленным Министерством финансов Российской Федерации (далее – камеральная проверка бухгалтерской отчетности).</w:t>
      </w:r>
    </w:p>
    <w:p>
      <w:pPr>
        <w:pStyle w:val="Normal"/>
        <w:ind w:firstLine="709"/>
        <w:rPr/>
      </w:pPr>
      <w:r>
        <w:rPr>
          <w:szCs w:val="28"/>
        </w:rPr>
        <w:t>4. Руководителям главных распорядителей и получателей бюджетных средств Ейского городского поселения Ейского района обеспечить каче</w:t>
        <w:softHyphen/>
        <w:t>ственное составление и представление в финансово-экономический отдел в установленный срок годовой, квартальной и месячной бюджетной (бухгалтерской) отчетности муниципальных бюджетных и казенных учреждений, пояснительных записок к ни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5. Формировать показатели в </w:t>
      </w:r>
      <w:hyperlink r:id="rId3">
        <w:r>
          <w:rPr>
            <w:rStyle w:val="InternetLink"/>
            <w:color w:val="000000"/>
            <w:szCs w:val="28"/>
            <w:u w:val="none"/>
          </w:rPr>
          <w:t>ф.0503769</w:t>
        </w:r>
      </w:hyperlink>
      <w:r>
        <w:rPr>
          <w:szCs w:val="28"/>
        </w:rPr>
        <w:t xml:space="preserve"> «Сведения по дебиторской и кредиторской задолженности учреждения» в </w:t>
      </w:r>
      <w:hyperlink r:id="rId4">
        <w:r>
          <w:rPr>
            <w:rStyle w:val="InternetLink"/>
            <w:color w:val="000000"/>
            <w:szCs w:val="28"/>
            <w:u w:val="none"/>
          </w:rPr>
          <w:t>разделе 2</w:t>
        </w:r>
      </w:hyperlink>
      <w:r>
        <w:rPr>
          <w:szCs w:val="28"/>
        </w:rPr>
        <w:t xml:space="preserve"> «Сведения о просроченной задолженности» с учетом детализации показателей, отраженных в </w:t>
      </w:r>
      <w:hyperlink r:id="rId5">
        <w:r>
          <w:rPr>
            <w:rStyle w:val="InternetLink"/>
            <w:color w:val="000000"/>
            <w:szCs w:val="28"/>
            <w:u w:val="none"/>
          </w:rPr>
          <w:t>графе 7</w:t>
        </w:r>
      </w:hyperlink>
      <w:r>
        <w:rPr>
          <w:szCs w:val="28"/>
        </w:rPr>
        <w:t xml:space="preserve"> «просроченная» раздела 1 «Сведения о дебиторской (кредиторской) задолженности», в разрезе кодов счетов бухгалтерского учета, даты возникно</w:t>
        <w:softHyphen/>
        <w:t>вения просроченной задолженности и даты ее исполнения по правовому основа</w:t>
        <w:softHyphen/>
        <w:t xml:space="preserve">нию. При этом </w:t>
      </w:r>
      <w:r>
        <w:rPr>
          <w:color w:val="000000"/>
          <w:szCs w:val="28"/>
        </w:rPr>
        <w:t xml:space="preserve">графы 5 – 8 </w:t>
      </w:r>
      <w:hyperlink r:id="rId6">
        <w:r>
          <w:rPr>
            <w:rStyle w:val="InternetLink"/>
            <w:color w:val="000000"/>
            <w:szCs w:val="28"/>
            <w:u w:val="none"/>
          </w:rPr>
          <w:t>раздела 2 «Сведения о просрочен</w:t>
          <w:softHyphen/>
          <w:t xml:space="preserve">ной задолженности» </w:t>
        </w:r>
      </w:hyperlink>
      <w:r>
        <w:rPr>
          <w:szCs w:val="28"/>
        </w:rPr>
        <w:t>заполняются в случае наличия просро</w:t>
        <w:softHyphen/>
        <w:t>ченной задолженно</w:t>
        <w:softHyphen/>
        <w:t>сти по коду счета бухгалтерского учета в сумме более 500000 (пятисот тысяч) рублей по контрагенту на соответствующую дату возникновения задол</w:t>
        <w:softHyphen/>
        <w:t>женности и дату ее исполнения по правовому основанию, с указанием следующих кодов и причин образования просроченной задолжен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– банкротство контрагента (поставщика, исполнителя работ, услу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– контрагентами нарушены сроки выполнения работ, работы по дого</w:t>
        <w:softHyphen/>
        <w:t>вору в установленный срок не выполнен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– документы на оплату за поставленный товар, оказанные услуги, вы</w:t>
        <w:softHyphen/>
        <w:t>полненные работы контрагентом представлены с нарушением сро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– недостаточность остатка средств на счете учре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 – иные причи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ное описание иных причин образования просроченной задолжен</w:t>
        <w:softHyphen/>
        <w:t xml:space="preserve">ности указывается в текстовой част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.050376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яснительная записка к ба</w:t>
        <w:softHyphen/>
        <w:t>лансу учрежд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заполнении ф.503164 «Сведения об исполнении бюджета» (далее – ф.0503164) подлежат отражению показатели в со</w:t>
        <w:softHyphen/>
        <w:t>ответствии с разделам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разделах «Доходы бюджета» и «Источники финансирования дефицита бюджета» – по данным, по которым исполнение на отчетную дату не соответ</w:t>
        <w:softHyphen/>
        <w:t xml:space="preserve">ствует плановым (прогнозным) показателям, в том числе, по показателям, не содержащим плановые (прогнозные) назначения;    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 xml:space="preserve">в разделе «Расходы бюджета» – по данным, по которым исполнение на отчетную дату составило: </w:t>
      </w:r>
      <w:r>
        <w:rPr>
          <w:szCs w:val="28"/>
        </w:rPr>
        <w:t xml:space="preserve">на 1 января 2020 г. – менее 95%, на </w:t>
      </w:r>
      <w:r>
        <w:rPr>
          <w:color w:val="000000"/>
          <w:szCs w:val="28"/>
        </w:rPr>
        <w:t>1 апреля 2020 г. – ме</w:t>
        <w:softHyphen/>
        <w:t>нее 20%, на 1 июля 2020 г. – менее 45%, на 1 октября 2020 г. – менее 70% соответственно от утвержденных годо</w:t>
        <w:softHyphen/>
        <w:t>вых бюджетных назначений.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 xml:space="preserve">В графах 8 и 9 </w:t>
      </w:r>
      <w:hyperlink r:id="rId8">
        <w:r>
          <w:rPr>
            <w:rStyle w:val="InternetLink"/>
            <w:color w:val="000000"/>
            <w:szCs w:val="28"/>
            <w:u w:val="none"/>
          </w:rPr>
          <w:t xml:space="preserve">раздела </w:t>
        </w:r>
      </w:hyperlink>
      <w:r>
        <w:rPr>
          <w:color w:val="000000"/>
          <w:szCs w:val="28"/>
        </w:rPr>
        <w:t>«Расходы бюджета» ф.0503164 отражаются соответ</w:t>
        <w:softHyphen/>
        <w:t>ственно код и наименование причины, повлиявшей на наличие указан</w:t>
        <w:softHyphen/>
        <w:t>ных отклонений: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01 - отсутствие нормативных документов, определяющих порядок выде</w:t>
        <w:softHyphen/>
        <w:t>ления и (или) использования средств бюджетов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04 - экономия, сложившаяся по результатам проведения конкурсных про</w:t>
        <w:softHyphen/>
        <w:t>цедур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05 - невозможность заключения муниципального контракта по итогам конкурса в связи с отсутствием претендентов (поставщиков, подрядчиков, ис</w:t>
        <w:softHyphen/>
        <w:t>полнителей)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07 - нарушение подрядными организациями сроков исполнения и иных условий контрактов, не повлекшее судебные процедуры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08 - нарушение подрядными организациями сроков исполнения и иных условий муниципальных контрактов, повлекшее судебные процедуры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09 - несвоевременность представления исполнителями работ (поставщи</w:t>
        <w:softHyphen/>
        <w:t>ками, подрядчиками) документов для расчетов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0 - оплата работ «по факту» на основании актов выполненных работ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7 - проведение реорганизационных мероприятий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9 - заявительный характер субсидирования организаций, производителей товаров, работ и услуг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0 - предоставление организациями - получателями субсидий некоррект</w:t>
        <w:softHyphen/>
        <w:t>ного (неполного) пакета документов для осуществления выплат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1 - заявительный характер выплаты пособий и компенсаций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2 - уменьшение численности получателей выплат, пособий и компенса</w:t>
        <w:softHyphen/>
        <w:t>ций по сравнению с запланированной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3 - отсутствие гарантийных случаев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4 - длительность проведения конкурсных процедур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5 - отсутствие проектной документации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8 - поэтапная оплата работ в соответствии с условиями заключенных муниципальных контрактов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9 - сезонность осуществления расходов;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99 - иные причины.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Детальное описание причин отклонений от плановых (прогнозных) пока</w:t>
        <w:softHyphen/>
        <w:t xml:space="preserve">зателей всех </w:t>
      </w:r>
      <w:r>
        <w:rPr>
          <w:szCs w:val="28"/>
        </w:rPr>
        <w:t xml:space="preserve">разделов ф.0503164 </w:t>
      </w:r>
      <w:r>
        <w:rPr>
          <w:color w:val="000000"/>
          <w:szCs w:val="28"/>
        </w:rPr>
        <w:t>указывается в текстовой части ф.0503160 «Пояснительная записка</w:t>
      </w:r>
      <w:r>
        <w:rPr>
          <w:szCs w:val="28"/>
        </w:rPr>
        <w:t>»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7. Финансово-экономическому отделу (Мишенева):</w:t>
      </w:r>
    </w:p>
    <w:p>
      <w:pPr>
        <w:pStyle w:val="Normal"/>
        <w:ind w:firstLine="709"/>
        <w:rPr/>
      </w:pPr>
      <w:r>
        <w:rPr>
          <w:szCs w:val="28"/>
        </w:rPr>
        <w:t>1) довести настоящее распоряжение до главных распорядителей и получателей бюджетных средств Ейского городского поселения Ейского района;</w:t>
      </w:r>
    </w:p>
    <w:p>
      <w:pPr>
        <w:pStyle w:val="Normal"/>
        <w:ind w:firstLine="709"/>
        <w:rPr/>
      </w:pPr>
      <w:r>
        <w:rPr>
          <w:szCs w:val="28"/>
        </w:rPr>
        <w:t>2) обеспечить организацию работы по составлению и представлению в уста</w:t>
        <w:softHyphen/>
        <w:t xml:space="preserve">новленный срок в финансовое управление администрации муниципального образования Ейский район </w:t>
      </w:r>
      <w:r>
        <w:rPr>
          <w:bCs/>
          <w:szCs w:val="28"/>
        </w:rPr>
        <w:t>г</w:t>
      </w:r>
      <w:r>
        <w:rPr>
          <w:szCs w:val="28"/>
        </w:rPr>
        <w:t>одовой,</w:t>
      </w:r>
      <w:r>
        <w:rPr>
          <w:b/>
          <w:szCs w:val="28"/>
        </w:rPr>
        <w:t xml:space="preserve"> </w:t>
      </w:r>
      <w:r>
        <w:rPr>
          <w:szCs w:val="28"/>
        </w:rPr>
        <w:t>квартальной, месяч</w:t>
        <w:softHyphen/>
        <w:t>ной бюджетной (бухгалтерской) от</w:t>
        <w:softHyphen/>
        <w:t>четности;</w:t>
      </w:r>
    </w:p>
    <w:p>
      <w:pPr>
        <w:pStyle w:val="Normal"/>
        <w:ind w:firstLine="709"/>
        <w:rPr/>
      </w:pPr>
      <w:r>
        <w:rPr>
          <w:szCs w:val="28"/>
        </w:rPr>
        <w:t>3) обеспечить размещение (опубликование) настоящего распоряжения на едином портале бюджетной системы Российской Федерации участников системы «Электронный бюджет» в информационно-телекоммуникационной сети «Интернет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/>
        <w:t xml:space="preserve"> </w:t>
      </w:r>
      <w:r>
        <w:rPr>
          <w:szCs w:val="28"/>
        </w:rPr>
        <w:t xml:space="preserve">budget.gov.ru)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. Контроль за выполнением настоящего приказа возложить на заместителя главы Ейского городского поселения Ейского района А.А. Скачеду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. Распоряжение вступает в силу со дня его подписания и распространяется на правоотношения, возникшие с 1 января 2020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сполняющий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Ейского город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Ейского района</w:t>
        <w:tab/>
        <w:tab/>
        <w:tab/>
        <w:tab/>
        <w:tab/>
        <w:tab/>
        <w:tab/>
        <w:tab/>
        <w:tab/>
        <w:t>А.А. Скачедуб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567" w:right="567" w:gutter="1134" w:header="72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38D6D4609DFF5781F895E8B026CD1561FF8805A071AD3986107F620DF380E6B2D1923DCDP3JFK" TargetMode="External"/><Relationship Id="rId4" Type="http://schemas.openxmlformats.org/officeDocument/2006/relationships/hyperlink" Target="consultantplus://offline/ref=B538D6D4609DFF5781F895E8B026CD1561FF8805A071AD3986107F620DF380E6B2D1923DC8P3JAK" TargetMode="External"/><Relationship Id="rId5" Type="http://schemas.openxmlformats.org/officeDocument/2006/relationships/hyperlink" Target="consultantplus://offline/ref=B538D6D4609DFF5781F895E8B026CD1561FF8805A071AD3986107F620DF380E6B2D1923DCBP3JDK" TargetMode="External"/><Relationship Id="rId6" Type="http://schemas.openxmlformats.org/officeDocument/2006/relationships/hyperlink" Target="consultantplus://offline/ref=00C62D6A7A4CAB5D5F22C988E0D795FDC42D1C2301492049D41DC7CC9AE6574DC72075BEFEE9CBL" TargetMode="External"/><Relationship Id="rId7" Type="http://schemas.openxmlformats.org/officeDocument/2006/relationships/hyperlink" Target="consultantplus://offline/ref=B538D6D4609DFF5781F895E8B026CD1561FF8805A071AD3986107F620DF380E6B2D19234CE3B81D8P5J5K" TargetMode="External"/><Relationship Id="rId8" Type="http://schemas.openxmlformats.org/officeDocument/2006/relationships/hyperlink" Target="consultantplus://offline/ref=21B49E8E478F3136CFB472F2EC322D73E108A88ACBB86D700F033A41E8248B96A65C5CDFF0845049Z8eF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26:00Z</dcterms:created>
  <dc:creator>Val</dc:creator>
  <dc:description/>
  <dc:language>en-US</dc:language>
  <cp:lastModifiedBy>User19</cp:lastModifiedBy>
  <cp:lastPrinted>2020-06-09T16:44:00Z</cp:lastPrinted>
  <dcterms:modified xsi:type="dcterms:W3CDTF">2020-06-18T13:26:00Z</dcterms:modified>
  <cp:revision>2</cp:revision>
  <dc:subject/>
  <dc:title/>
</cp:coreProperties>
</file>